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8                                                                                                         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Степанищева О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Свиридов А.А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Бронникова О.А.,             Иванов И.А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сквитина А.В.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 утверждении производственной программы МРЭКП МО  «Замьянский сельсовет» (ОГРН 1063024004724)  в сфере холодного водоснабжения (техническая вода) на 2019-2023 г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Москвитиной А.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сквитину А.В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проекта производственной                   программы МРЭКП МО  «Замьянский сельсовет» (ОГРН 1063024004724)                   в сфере холодного водоснабжения на 2019-2023 годы, предложила                 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ую программу МРЭКП МО  «Замьянский сельсовет» (ОГРН 1063024004724)  в сфере холодного водоснабжения (техническая вода)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.Г. Зверева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екта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                абонентов тарифа на техническую воду МРЭКП МО  «Замьянский сельсовет» (ОГРН 1063024004724) , учтенного при формировании производственной программы и провести голос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ую программу МРЭКП МО «Замьянский сельсовет» (ОГРН 1063024004724) в сфере холодного водоснабжения (техническая вода) на 2019-2023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аспоряжения службы по тарифам Астраханской области от 11.11.2015 № 193 «Об утверждении производственной программы МРЭКП МО «Замьянский сельсовет» (ОГРН 1063024004724) в сфере холодного водоснабжения», от 14.11.2016 № 156                 «О внесении изменений в распоряжение службы по тарифам Астраханской области от 11.11.2015 № 193», от 06.12.2017 № 153 «О внесении изменения в распоряжение службы по тарифам Астраханской области от 11.11.2015 № 193».</w:t>
      </w:r>
    </w:p>
    <w:p>
      <w:pPr>
        <w:pStyle w:val="12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1"/>
        <w:tabs>
          <w:tab w:val="clear" w:pos="708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 в сфере холодного водоснабжения» в агентство связи и массовых коммуникаций Астраханской области для официального опубликования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в МРЭКП МО  «Замьянский сельсовет» (ОГРН 1063024004724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 и настоящий протокол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 в информационно-телекоммуникационной сети «Интернет»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.В. Степанищева 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Бронникова</w:t>
            </w:r>
          </w:p>
          <w:p>
            <w:pPr>
              <w:pStyle w:val="TextBodyIndent"/>
              <w:ind w:right="79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  <w:p>
            <w:pPr>
              <w:pStyle w:val="TextBodyIndent"/>
              <w:ind w:right="79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567" w:top="62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2:00Z</dcterms:created>
  <dc:creator>Катя</dc:creator>
  <dc:description/>
  <cp:keywords/>
  <dc:language>en-US</dc:language>
  <cp:lastModifiedBy>Москвитина Анна Валерьевна</cp:lastModifiedBy>
  <cp:lastPrinted>2018-11-15T10:24:00Z</cp:lastPrinted>
  <dcterms:modified xsi:type="dcterms:W3CDTF">2018-11-15T06:25:00Z</dcterms:modified>
  <cp:revision>34</cp:revision>
  <dc:subject/>
  <dc:title>СЛУЖБА ПО ТАРИФАМ АСТРАХАНСКОЙ ОБЛАСТИ</dc:title>
</cp:coreProperties>
</file>